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2.6pt" coordorigin="-540,-900" coordsize="10394,1452">
                <v:group id="shape_0" style="position:absolute;left:-54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25" to="809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454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Салат из макарон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ст. сухих мака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крутых яйц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их соленых огурц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 стеблей зеленого лук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ырая морков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. проращенной в течение 2-3 дней фасоли маш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. майоне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. огуречного рассо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. 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Отварить макароны (5-10 мин.). Остудить. Соединить охлажденные макароны, яйца, огурцы, лук, морковь и проращенную фасоль. В отдельной посуде смешать майонез, огуречный рассол и соль. Добавить к макаронам и овощам. Хорошо перемешать. Если салат получился слишком сухой, добавить еще майонеза и огуречного рассола. Подать к столу.</w:t>
      </w:r>
    </w:p>
    <w:p>
      <w:pPr>
        <w:pStyle w:val="Normal"/>
        <w:jc w:val="both"/>
        <w:rPr/>
      </w:pPr>
      <w:r>
        <w:rPr>
          <w:b/>
          <w:bCs/>
        </w:rPr>
        <w:t xml:space="preserve">Вариант. </w:t>
      </w:r>
      <w:r>
        <w:rPr>
          <w:b/>
          <w:bCs/>
          <w:i/>
          <w:iCs/>
        </w:rPr>
        <w:t>Вместо макарон можно использовать хорошо отваренную перловую крупу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Майоне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ст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ст. л. лимонного с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ч. 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ч. л. измельченного чесн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. л. измельченного репчатого лу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. л. раст.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. смет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Смешать воду с мукой и довести до кипения на среднем огне, постоянно помешивая. Масса должна загустеть. Остудить. Добавить остальные продукты. Хорошо перемешать. По желанию можно добавить укроп, петрушку или другие приправы. Майонез хранится в холодильнике в закрытой посуде 1-2 недел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  <w:t>Соевое молоко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Кипятим 1 часть соевой муки 1 мин в 3-4 частях воды, затем отжимаем через ткань и мрлю. Добавляем по вкусу соль, мед, ванилин. Таким молоком кормят грудных детей, из него готовят сливки, сметану, простоквашу, творог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5:00Z</dcterms:created>
  <dc:creator>P4CEL</dc:creator>
  <dc:description/>
  <dc:language>en-US</dc:language>
  <cp:lastModifiedBy>P4CEL</cp:lastModifiedBy>
  <dcterms:modified xsi:type="dcterms:W3CDTF">2003-05-27T03:31:00Z</dcterms:modified>
  <cp:revision>3</cp:revision>
  <dc:subject/>
  <dc:title>Занятие 10</dc:title>
</cp:coreProperties>
</file>